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927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INSUMOS DE LAVANDERIA, para atender as necessidades do HOSPITAL MUNICIPAL RAUL SERTÃ e HOSPITAL MATERNIDADE DR. MÁRIO DUTRA DE CASTRO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50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50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4-04T18:13:00Z</dcterms:modified>
  <cp:revision>20</cp:revision>
  <dc:subject/>
  <dc:title>Ilmo Sr</dc:title>
</cp:coreProperties>
</file>